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de-DE"/>
        </w:rPr>
        <w:t xml:space="preserve">MODELARE </w:t>
      </w:r>
      <w:r>
        <w:rPr>
          <w:rFonts w:cs="Arial" w:ascii="Arial" w:hAnsi="Arial"/>
          <w:b/>
          <w:i/>
          <w:iCs/>
          <w:lang w:val="ro-RO"/>
        </w:rPr>
        <w:t>ȘI SIMULARE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ginerie și management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odelare și simul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Ș.l. dr. ing. GAVRL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ȚĂ </w:t>
            </w:r>
            <w:r>
              <w:rPr>
                <w:rFonts w:cs="Arial" w:ascii="Arial" w:hAnsi="Arial"/>
                <w:sz w:val="18"/>
                <w:szCs w:val="20"/>
              </w:rPr>
              <w:t xml:space="preserve"> 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Ș.l. dr. ing. GAVRILUȚĂ A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 Logistică Industri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țele acumulate la disciplinele: Logistică industrială, Ingineria și managementul sistemelor de producție 1, 2, Analiză economic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calculator și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07), calculatoar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09" w:hanging="284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3: Utilizarea aplicaţiilor software şi a tehnologiilor informaţionale pentru rezolvarea de sarcini specifice ingineriei şi managementului – 2 PC</w:t>
            </w:r>
          </w:p>
          <w:p>
            <w:pPr>
              <w:pStyle w:val="Normal"/>
              <w:numPr>
                <w:ilvl w:val="0"/>
                <w:numId w:val="3"/>
              </w:numPr>
              <w:ind w:left="309" w:hanging="284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5: Gestiunea resurselor organizaţiei – 1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560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Formarea de competențe privind gestiunea integrată a resusrselor organizației, </w:t>
            </w:r>
            <w:r>
              <w:rPr>
                <w:rFonts w:cs="Arial" w:ascii="Arial" w:hAnsi="Arial"/>
                <w:i/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asigurarea calităţii producţiei şi managementul dezvoltării organizaţionale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șterea caracteristicilor de bază ale algoritmilor de simulare cu evenimente discrete 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simulare a sistemelor de producție cu ajutorul unor soft-uri avansat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rea unor aplicații software avansate în simularea cu evenimente discrete a sistemelor de producți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72"/>
        <w:gridCol w:w="3402"/>
        <w:gridCol w:w="2330"/>
      </w:tblGrid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Construirea modelelor – 2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Dezvoltarea algoritmilor de simulare – 2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Studierea variabilelor aleatorii – 2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 xml:space="preserve">Planul de experienţe. Noţiuni generale 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– 2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Dezvoltarea unui plan de experienţe optim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– 2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Analiza statistică şi validarea rezultatelor 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– 2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Optimizarea stocului şi distribuţia unui produs în cadrul unui lanţ logistic cu ajutorul simulării 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– 2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a, dezbaterea, studiul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, soft Aren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Claudius Ptolemaueus, Modeling and simulation, Ptolemy.org, 201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V. P. Singh, System modeling and simulation, New Age International (P) Ltd., Publishers, 200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ro-RO"/>
              </w:rPr>
              <w:t>Banks J. s.a., Discrete-Event System Simulation, Prentice Hall Inc., S.U.A., 2001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3. Savu T., Modelarea si simularea sistemelor si proceselor de productie - Îndrumar de laborator, Ed. PrinTech, Buc., 1999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4. Stoica M., Ionita I., Botezatu M., Modelarea si simularea proceselor economice, Ed. Ec., Buc., 1997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5. Stanescu A.M. s.a., Sisteme dinamice cu evenimente discrete, Univ. POLITEHNICA Buc., 199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5. Ratiu - Suciu C., Modelarea si simularea proceselor economice, E. D. P., Bucuresti, 1995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6. Askin R., Standridge C., Modeling and Simulation of Manufacturing Systems, John Wiley &amp; Sons Inc., S.U.A., 1993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lang w:val="ro-RO"/>
              </w:rPr>
              <w:t>7. Barbu Gh., Modele de simulare cu aplicatii în fiabilitate, Ed. Tehnica, Bucuresti, 1992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Iniţiere în utilizarea soft-ului ARENA – 4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Generarea variabilelor aleatorii – 4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Construirea algoritmilor de modelare – 6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Construirea algoritmilor de simulare – 10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Aren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Studiu de sensibilitate  - 4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, lucrul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soft Aren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Timişoara, București 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 (ARILOG)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articipare la manifestări și conferințe de specialitate (Translogistica)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pe calculato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aplicațiilor de laborator și completarea fiș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luxul de implementare a datelor tehnice și statistice în cadrul unui sistem integrat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5.09.2017    </w:t>
        <w:tab/>
        <w:t xml:space="preserve">       </w:t>
        <w:tab/>
        <w:t xml:space="preserve">  </w:t>
        <w:tab/>
        <w:t>S.l. dr. ing. GAVRILUȚĂ Ana</w:t>
        <w:tab/>
        <w:tab/>
        <w:t>S.l. dr. ing. GAVRILUȚĂ An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S.l. dr. ing. ANGHEL Dani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6:00Z</dcterms:created>
  <dc:creator>calin</dc:creator>
  <dc:description/>
  <cp:keywords/>
  <dc:language>en-US</dc:language>
  <cp:lastModifiedBy>ana gavriluta</cp:lastModifiedBy>
  <cp:lastPrinted>2013-02-18T12:59:00Z</cp:lastPrinted>
  <dcterms:modified xsi:type="dcterms:W3CDTF">2017-10-12T06:56:00Z</dcterms:modified>
  <cp:revision>8</cp:revision>
  <dc:subject/>
  <dc:title>GHIDUL STUDENTULUI</dc:title>
</cp:coreProperties>
</file>